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751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024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7578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156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0131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1246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582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510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450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4042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088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799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151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977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957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