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49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65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54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417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201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583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827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44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602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962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60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115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472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