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93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73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87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23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8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16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254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23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43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36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6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87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97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0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03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