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60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25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16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67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20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94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51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65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127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206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28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2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22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