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134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865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47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43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70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2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82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374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417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75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781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611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37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88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917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97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036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