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40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810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457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369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15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1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260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44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21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081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590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98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48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580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36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323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599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