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509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634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463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615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029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793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771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577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895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980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123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214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022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800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599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81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691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