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4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580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39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052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12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72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32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3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556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5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083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90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