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367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63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483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069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791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9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511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59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751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03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2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8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38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