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5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320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66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941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052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16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937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64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88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197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773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253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048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123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535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