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515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2710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768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559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848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828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8536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2897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06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24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354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037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796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4092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9524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6008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523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