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841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752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22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880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754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801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197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430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502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048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854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025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496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908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461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