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08783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766861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130763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167108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