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52846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9868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67551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538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