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73933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56864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44975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73902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