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56624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77154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90860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3418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