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72660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50472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59335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70148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