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21095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2109570"/>
      <w:bookmarkStart w:id="1" w:name="__Fieldmark__0_36121095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