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4632480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6163835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2756439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6495690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