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776291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4248074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