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1218932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1140862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7445247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6272281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4711305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8501051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463309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9448521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8303404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2104384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9108613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