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35656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04854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17141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4593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24097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186325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67588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025110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34575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02604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01458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