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26583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34943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89092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28583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58172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68504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68039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62641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53395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96856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86217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