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48260963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76599986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91641091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3216901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00385026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83777623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56248813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6866629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0248594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60587589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84969215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