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38952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98469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90410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2159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63180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73839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55741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535022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76692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956768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80276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