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JA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Bj�rn S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cations by Johan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04-07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LIB 1.0 was originally released by Bj�rn Stenberg 1996-03-06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icense did not permit modification of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 Billing contacted Bj�rn Stenberg and asked hi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Bj�rn Stenberg agreed to change the license to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1999-12-21 (see the accompanying fil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, some minor additions and bug fixes were made by Jo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nd JAMLIB 1.1 was released under the new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the Win32-specific parts of the code to make i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versions of MinGW (tested with 3.1.0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ckported the following bugfixes and improvements from JAMLIB 1.4.7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he platform-independence and high portability of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JAM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MLIB now uses calloc() instead of malloc() followed by mem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M_OpenMB() and JAM_CreateMB() will set (*NewArea_PPS) to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oc()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M_CreateMB() no longer attempts indefinitely to lock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base. If the first attempt fails, it will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m_Lock() now sets Base_PS-&gt;Errno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M_NewSubPacket() and JAM_PutSubField() would give memory lea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of low memory condition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M_ReadMsgHeader() would give memory leaks on failur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JAM_Delete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thanks to Sir Raorn (and others?) for finding and fixing these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M_CreateMB() would never unlock or close the newly created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failur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handling of ActiveMsgs counter. JAM_AddMessage()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ActiveMsgs if the added message does not have MSG_DELETE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_ChangeMsgHeader() decreases ActiveMsgs if MSG_DELETED is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asn't already deleted. JAM_DeleteMessage() now only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Msgs if the message wasn't alread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the documentation to reflect the need to free()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_CloseMB() and failed calls to JAM_OpenMB() and JAM_CreateM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iminated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M_AddMessage() would fail when trying to add an emp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base under Linux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JAM_GetSubField() is not reentrant and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hreaded applications, JAM_GetSubField_R() was ad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for cases where a reentrant fun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Win32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JAM_AddEmpty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the CRC32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roken JAM_Find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roken JAM_GetSub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JAM_OpenMB so that files are opened in binary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use JAMLIB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JAM_ReadMsgHeader() to give the error JAM_NO_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no longer exists in the messagebase and JAM_CORRUPT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ubfields of the message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portability by changing JAMLIB so that it no long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s stuctures directly using fread() and f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NSI-C compatibilty by no longer including the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ile memory.h and using feof() to check for EO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o == EPAST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#ifdef so that ushort and ulong are no longe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.h when compiling under Linux. These are normally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andar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LIB - A JA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 Bj�rn S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ong with this library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, Inc., 59 Temple Place, Suite 330, Boston, MA  02111-1307  US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collection of subroutines that encapsulat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pecific and tedious details of the JAM message bas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at application programmers by using these 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more high-level issues of their program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their JA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[Bj�rn Stenberg] wrote these routines primarily because I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myself. I was trying to implement JAM support in my FrexxLin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was frustrated by the poor level of documentation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API archive distributed by the JAM authors. Finally, I do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API source code in a desperate attempt at finding out how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despair, I discovered that the JAMAPI is targeted at a very low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eed to implement a lot of JAM-handling code into my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an attempt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ly, provide an, at least sparingly, _documented_ API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s to easily implement JAM in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ly, raise the level of functionality above tha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PI package, so that the application programmer does not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 all the internals of the JAM message bas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succeded completely on any of the two point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n never be too good, and there are still a few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you must know in order to use it. But I think I have made i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perhaps was the cas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tra curious about the JAM message format, I sugges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d of an archive called JAMAPI.ARJ. That archive contain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.DOC which is the file I have used as reference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iginal code except for the CRC32 routine was written by Bj�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berg. The CRC32 code was rewritten by Johan Billing for JAMLIB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original CRC32 code whose origin and copyright wa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.h header file is a compilation of the best from the vario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JAMAPI package with some of additions by Bj�rn Stenber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modifications by Johan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M message base propos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about JAMLIB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billing@df.lth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ntact Bj�rn Stenberg, his current e-mail address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12-21) is bjorn@haxx.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a point of making this library as system independant as I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unction needs to be altered when porting this to anoth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cking. ANSI C does not include file locking so there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ice of C over C++ is a part of this philosophy aswell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C compilers than C++ compilers, and more people know 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Also, converting this library to a C++ class should be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some naming conventions throughout the code and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vented by myself as a reaction to the stunningly u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to-read Hungarian Notation promoted by some people. The rule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library-global identifiers are prefixed with 'JAM_'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global identifiers are prefixed with 'jam_'. Local identifi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variables have a suffix describing their basic type. Suffix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 - integer                        (int      Example_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 - character                      (char     Example_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 - struct                         (struct   Example_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 - pointer                        (void*    Exampl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 -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es are then combined, to show the correc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I  - pointer to integer           (int*     Example_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  - pointer to char              (char*    Example_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C  - array of char                (char     Example_AC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PS - pointer to pointer to struct (struct** Example_P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s do not hav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idea is that it is quicker to read and comprehe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Text_PC' than one called 'pszText'. We rea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most important information - the name - should be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word. The variable type is additional inform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dded to the end where it does not disturb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is divided into fiv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bfiel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st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handle JAM message bases, by opening, locking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the contents of a message base. These are fairly straight-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outines that you should have little, if any, trou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base is identified by a message base handle, which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JAM_OpenMB() och JAM_CreateMB(). All functions that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rom the message base take this handle as parameter,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OpenMB - Open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OpenMB( uchar* Basename_PC, t_JamBase** NewBase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a message base. Only one message base can be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ase filename" means the filenam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-specif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ase_PPS     A pointer to a message base handle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base handle will be written. On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free() this memory if (*NewBase_PPS)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NewBas_P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OpenMB( "c:\\jam\\mybase", &amp;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Open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loseMB - Clos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lose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s (if locked) and closes the currently ope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close. Note,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() this memory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LOCK_FAILED if the message base could not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lose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los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reateMB - Create a new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reateMB( uchar*      Basename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 BaseMsg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_JamBase** NewBase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necessary files for a new message base 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ssage ba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 base already exists, its conten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new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Msg_I       The base message number (first message #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message base. This number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ing new messages' unique message numb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no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ase_PPS     A pointer to a message base handle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base handle will be written. On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free() this memory if (*NewBase_PPS)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Msg_I is 0 or NewBase_P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reateMB( "c:\\jam\\mybase", 1, &amp;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reat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moveMB - Remove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moveMB( ErrorBase_PS, uchar* Basename_P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ll files associated with a message base. No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s to whether the message base is currently op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Base_PS    The message base in which to store the I/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y. This parameter does *NOT*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to be removed, it is only used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ing purposes. If an i/o error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ing the message base files, thi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r will simply hold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Error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moveMB( Base_PS, "c:\\jam\\mybas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mov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Result_I == JAM_IO_ERR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 "i/o error %d\n", JAM_Errno( ErrorBase_P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LockMB - Lock message base for exclus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LockMB( t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the currently open message base so that no other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it. The message base should be locked for only smal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, or the performance of tossers and other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LOCK_FAILED if the message base is currently lock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 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_I = JAM_Lock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 Result_I == JAM_LOCK_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base locked by someone else, wait for un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eep(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f("JAM_Lock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UnlockMB - Unlock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UnlockMB( s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s message base, allowing other programs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Unlock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Unlock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BHeader - Read message 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B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_JamBase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message base header from the start of the J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a base header structure wher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or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BaseHeader Base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BHeader( Base_PS, &amp;Base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B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WriteMBHeader - Write message 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WriteMB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Base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the ModCounter field by one, resets the h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s the message base header to the start of the J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base header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or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BaseHeader Base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modify header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WriteMBHeader( &amp;Base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WriteMB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FindUser - Find messag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FindUser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UserCrc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StartMsg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*     MsgNo_P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e message base looking for a message written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Crc_I       The CRC32 value for the search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Msg_I      The first message number to look at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he message's unique number,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solute position of the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. Message 0 therefore means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PI        A pointer to a variable where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found message will be stored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absolute message positio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. Message 0 means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a messag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USER     if no messag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Name_AC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Crc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Msg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Name_AC, "Bjorn Stenberg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_I = JAM_Crc32( Name_AC, strlen( Name_AC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FindUser( Base_PS, Crc_I, 0, &amp;Msg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JAM_NO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No message for m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JAM_IO_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IO error %d\n", JAM_Errno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GetMBSize - Get the number of messages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GetMBSize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ong*     Messages_P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out the number of messages (deleted and undelet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_PI     A pointer to a variable whe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Size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GetMBSize( Base_PS, &amp;Size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GetMBSize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handle individual JAM messages. A JAM message cont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Header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header is a simple C structure and the message t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fields, however, are a bit more tricky. These conta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covered by the header, including the TO, FROM, SUBJEC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nd destination network adresses etc. There can b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fields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routine library the subfields are encapsulated by a '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', which is handled by its own set of routines. See a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for an explanation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sgHeader - Read a message's header and its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sg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           MsgNo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MsgHeader*  Header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SubPacket** Subfields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message header and (optionally)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I         The message number, i.e. the absolut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in the message base. Message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a message header structu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header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s_PPS   A pointer to a subpacket pointe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field packet handl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parameter is NULL, no subfield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MEMORY   if a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MESSAGE  if messag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CORRUPT_MSG if message subfields ar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SubPack_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sgText - Read a message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sgText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ong      Offset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ong      Length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char*     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body text associated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_I        The text position in the te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is stored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_I        The text length. This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PC       A pointer to where the text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*         Buffer_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msg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Base_PS,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llocate buffer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_PC = (uchar*) malloc( Header_S.Txt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Buffer_PC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malloc fail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Text(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der_S.Txt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der_S.Txt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Text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( 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AddMessage - Add a message to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AddMessage( s_JamBase*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_JamMsgHeader* Header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_JamSubPacket* Sub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char*          Tex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ong           TextLen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message to the message base.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message header stru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ill set the following head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ature, Revision, TxtOffset, TxtLen, Subfiel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sgNum. Whatever you set these fields 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A subfield packet handler, containing all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PC         A pointer to the first byte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Len_I       The length of the message text, excluding an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     Subfield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Text_AC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Field_AC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Fix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ClearMsgHeader( &amp;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_S.DateWritten = tim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Create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SEND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RECV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Ad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Text_AC, "Hello world!\nThis is a test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AddMessage( Base_PS, &amp;Header_S, SubPacket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_AC, strlen( Text_A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AddMessage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un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et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AddEmptyMessage - Add a empty message entry to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AddEmptyMessage( s_JamBase*      Base_P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n empty message header to the message base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riting a messagebase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hangeMsgHeader - Change a message'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hangeMsgHeader( s_JamBase*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long           MsgNo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_JamMsg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over an old message header with a new one. Only the h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subfields - can be changed due to the subfields'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Use this function with caution. It is easy to co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y giving it an incorr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I         The absolute message number. Message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header structur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Base_PS, 0, &amp;Header_S, NU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_S.TimesRead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hangeMsgHeader( Base_PS, 0, &amp;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hange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un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learMsgHeader - Clear a message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learMsgHeader( s_JamMsg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 message header structure and prepares it for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setting the Signature field and the Revision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rrect values, and setting the CRC fields to JAM_NO_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structure to pr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DeleteMessage - Delete message from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DeleteMessage( s_JamBase* 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            MsgNo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message from messagebase by setting HdrOffset and User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dex to 0xFFFFFFFF. ActiveMsgs in base header also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I         The absolute message number. Message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field pack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earlier, a subfield is a part of the message header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different network types in use, it is not 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cram all data into one header struct. Therefore, JAM use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eader struct and instead marks all additional data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field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life a little more easy, I have used the conce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for all subfields. I call it a 'Subfield Packet'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struct pointer, and should be looked upon as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you manipulate via the following fou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NewSubPacket - Create a new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JamSubPacket* JAM_NewSubPacke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, empty, subfiel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packet handle, if successful, or NULL if a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DelSubPacket - Delete a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DelSubPacket( s_JamSubPacket*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all memory used by a subfield packet. All sub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will be lost and the packet handle will not be val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SubPack_PS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Del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Del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GetSubfield - Get a subfield from a subfield packet (not reent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JamSubfield* JAM_GetSubfield( s_JamSubPacket*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first/next subfield struct in the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This function is not reentrant and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hreaded applications 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JAM_GetSubfield_R instead when a reentrant fun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use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L, the next subfield from the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ly scanne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a subfield, if successful, or NULL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ubfields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SubPack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*  Subfield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Subfield_PS = JAM_GetSubfield( SubPack_PS ); Subfield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field_PS = JAM_GetSubfield( NULL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ubfield id %d\n", Subfield_PS-&gt;L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GetSubfield_R - Get a subfield from a subfield packet (reent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JamSubfield* JAM_GetSubfield( s_JamSubPacket* Sub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long*          Count_P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first/next subfield struct in the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reentrant replacement for JAM_GetSub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_PI        Pointer to a variable that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bfield to retrieve. The varia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zero the first time the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then automatically increas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y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a subfield, if successful, or NULL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ubfields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SubPack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*  Subfield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          Coun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_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 ( Subfield_PS = JAM_GetSubfield_R( SubPack_PS , &amp;Count_I 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ubfield id %d\n", Subfield_PS-&gt;L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PutSubfield - Put a subfield into a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PutSubfield( s_JamSubPacket* Sub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_JamSubfield*  Subfiel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subfield into a subfield packet. The subfield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eing put into the subfiel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_PS     The subfield to put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MEMORY   if a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     Subfield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Field_AC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SEND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RECV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et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implements the often-used concept of high water ma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which user read how many messages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 I think this concept stinks, since it does not store *whi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 user has read, only the number of the highest message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But since it's a part of JAM and it's fairly straight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I've implemented two support funct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, however, strongly recommend all BBS programmers to us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pping systems instead, so your users can read thei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rder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LastRead - Read a last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LastRead( s_JamBase*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ong          User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_JamLastRead* Recor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lastread record from the last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I          A system-uniqu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_PS       A pointer to the lastread struct wher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Record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USER     if the user number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LastRead LastRead_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LastRead( Base_PS, 4711, &amp;LastRead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LastRead returned %d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WriteLastRead - Write a last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WriteLastRead( s_JamBase*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         User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LastRead* Recor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lastread record to the lastread file. If th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be found, the record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I          A system-uniqu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_PS       A pointer to the lastread struct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Record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LastRead LastRead_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WriteLastRead( Base_PS, 4711, &amp;LastRead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WriteLastRead returned %d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rc32 - Calculate CRC32 on a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JAM_Crc32( uchar* Buffer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ong  Length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the Crc32 value for a block of data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converted to lowercase before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 (the input data is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PC       A pointer to the first byte of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_I        The number of bytes in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32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Crc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Text_AC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Text_AC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_I = JAM_Crc32( Text_AC, strlen( Text_A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Errno - Specify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Errno( s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y of these library routines return JAM_IO_ERR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is function to find out exactly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'errno' values, as the C compiler generated the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/O error was system specific, the return code is (100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us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Text_AC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nerate an I/O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Text( 0xffffffff, 10, Text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no = JAM_Errno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ror("JAM i/o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