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02649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5972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5553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877997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