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434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218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5649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559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