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31806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52872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