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4790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0054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9082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1209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