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533755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292450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