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55055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90185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0138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77330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