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33221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37014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35420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61447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