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339691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327626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184246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703265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