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110983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605556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844068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476284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