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839544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676795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061161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345146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