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0103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0582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3157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3609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